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зённое 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» г. Суздаль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 исследования психолого-педагогического  сопровождения младших школьников в рамках внедрения ФГОС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Работу проводили: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начальных классов: Козлова Г.В.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-психолог: Помещикова М.С.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 – </w:t>
      </w:r>
      <w:r>
        <w:rPr>
          <w:rFonts w:cs="Times New Roman" w:ascii="Times New Roman" w:hAnsi="Times New Roman"/>
          <w:sz w:val="24"/>
          <w:szCs w:val="24"/>
        </w:rPr>
        <w:t>познавательное, общекультурное и  личностное развитие учащихся, обеспечивающее  ключевую компетентность - умение учитьс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беспечения непрерывности образования  в детском возрасте обусловлена возрастанием явлений школьной  дезадаптации, причины, которой объясняются низким уровнем школьной зрелости, недостаточной психологической готовностью к школьному обучению, неудовлетворительным государственным и социальным контролем за ходом  и динамикой психического развития детей. В связи  со стихийностью и зачастую непрогнозируемостью результатов развития детей со своей остротой встаёт задача целенаправленного управляемого формирования системы универсальных учебных действий, обеспечивающих умение уч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Данная тема вытекает из запросов социума, новых взглядов на обучение и на приоритеты образовани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ершенствование системы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льного обучения, стимулируемое социальным заказом общества, приводит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му, что сегодня уже недостаточно обеспечить овладение школьниками су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й зна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оритетным направлением новых образовательных стандартов является реализация развивающего потенциала общего среднего образования, актуальной задачей становится обеспечение развития универсальных учебных действий как собственно психологической составляющей ядра образования. Изменение парадигмы педагогического образования и превращение его по существу в образование психолого-педагогическое, означает необходимость такого содержания, которое позволит осуществлять в процессе своей профессиональной деятельности обучение, ориентированное на развитие учащихся, учет их особенностей и всестороннее раскрытие их интеллектуального и личностного потенц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первый план выдвигается развивающая функция обучения,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ольшей степени обеспечивающая становление личности младшего школь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крытие его индивидуальных способностей. Новый стандарт выделяет в качестве основных образовательных результатов компетенции: предметные, метапредметные и личностные. Необходимость измерения метапредметных компетенций и личностных качеств потребует создания национальной системы диагностики результатов образовательного процесса, а технологии формирования и измерения указанных компетенций должны стать основным предметом деятельности школьного психолога и педаго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, обеспечивающих школьникам  умение учиться, способности к саморазвитию и самосовершенствова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школьника, его творческих способностей, формирования желания  учить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оддержка индивидуальности ребен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за исследования:  </w:t>
      </w:r>
      <w:r>
        <w:rPr>
          <w:rFonts w:cs="Times New Roman" w:ascii="Times New Roman" w:hAnsi="Times New Roman"/>
          <w:sz w:val="24"/>
          <w:szCs w:val="24"/>
        </w:rPr>
        <w:t xml:space="preserve">2 «б» класс  МКОУ «СОШ №2 г. Суздаля» 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им же ученик прих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дит в школу? На каком уровне развития находится его интеллектуальн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навательная сфера? Распространенное явление, когда поступающий в школу ребенок не готов к новой деятельности, принципиально отличающейся от всех дошкольных деятельностей. Сегодня все больше детей приходит в школу с осла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нным психофизическим здоровьем, сниженным уровнем интеллектуаль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я, эмоционального благополучия. Учителя начальных классов нашей школы в течение последних л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мечают устойчивую тенденцию увеличения количества учащихся с трудностями в обучении, вызванными, в первую очередь, недостаточным уровнем их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но-когнитивного развития. Предметная подготовка к школе считается многими родителями приоритетной по отношению к общей готовности ребенка к обучению. В школу приходят дети читающие, считающие, но имеющие скудный сенсорный опыт, не умеющие наблюдать, сравнивать, замечать происходящие изменения, дети с недостаточно развитым вниманием, образным мышлением, воображение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лицо противоречие, определившее проблему, над которой предстояло работать: как в условиях школы оказать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ходимую психологическую помощь ученикам и устранить в связи с этим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тельное число трудностей в обучении. Так возникла тема данной работы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база опыт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ую основу опыта составили: общие положения личностно-деятельностного подхода в психологии (С.Л. Рубинштейн, Л.С. Выготский, А.Н. Леонтьев, И.А. Зимняя, И.С. Якиманская); основные концептуальные положения развития личности на различных этапах онтогенеза (Л.С. Выготский, Д.Б. Эльконин, B.C. Мухина, Л.И. Божович); современные концепции психологического сопровождения (М.Р. Битянова,  Е.И. Казакова, Е.А. Козырева, Т.И. Чиркова)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им в рамках этого опыта выступал субъектно-деятельностный подход (С.Л. Рубинштейн), согласно которому развитие понимается как выбор и освоение субъектом развития тех или иных возможностей. Важнейшим положением этого подхода является приоритет опоры на внутренний потенциал развития субъекта, следовательно, на право субъекта самостоятельно совершать выбор и нести за него ответственность. Однако для осуществления права свободного выбора различных альтернатив развития необходимо научить человека выбирать, помочь ему разобраться в сути проблемной ситуации, выработать план решения и сделать первые шаги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х позиций, отражающих главную сущностную характеристику личностно-ориентированной гуманистической парадигмы современного образования, психолого-педагогическое сопровождение  младших школьников  рассматривается как непрерывный процесс создания условий для эффективного саморазвития личности учащихся путем формирования у них механизмов самообучения и самовоспитани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изложенного, основными направлениями деятельности рассматривается просветительская и превентивная работа с ребенком, позволяющая сделать его действия эффективными применительно к его жизненному опыту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работ Э.М. Александровской, М.М. Безруких, И.В. Дубровиной, Р.В. Овчаровой ,Л.С. Выготского, Д.Б. Эльконина, B.C. Мухиной, Л.И. Божович и др. были проанализированы особенности личностного развития младших школьников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ий анализ литературных источников позволил определить систему психолого-педагогического сопровождения  младших школьников,  которое включает диагностическую, коррекционно-развивающую, просветительскую и профилактическую работу с учащимися.   Обобщение современного состояния психолого-педагогического сопровождения учащихся первой ступени образования представляет сложную, теоретическую и практическую проблему, не имеющую однозначного ответа (Э.М. Александровская, С.В. Алехина, М.М. Безруких, Е.В. Новикова, Р.В. Овчарова, М.М. и Н.Я. Семаго и др.). Были рассмотрены различные концепции психологического сопровождения школьников (Е.И. Казаковой (1995-2001), М.Р. Битяновой (1997), В.Е. Летуновой (1998) и др.)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я сопровождение как комплексный метод, многие авторы (Э.М. Александровская, Г. Бардиер, М.Р. Битянова, Е.И. Казакова, И.В. Ромазан, Т.С. Чередникова и др.) выделяют этапы диагностики, поиска решения проблемы, консультации и первичной помощи в ходе реализации принятого план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концепции сопровождения Е.И. Казакова положила в его основу системно-ориентированный подход к развитию челове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. Битянова считает, что психолого-педагогическое сопровождение – это научное психолого-педагогическое обеспечение образовательного процесса. Э.М. Александровская с соавторами определяет психолого-педагогическое сопровождение как особый вид помощи ребенку, обеспечивающей его развитие в условиях образовательного процесс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В. Овчарова определяет сопровождение как направление и технологию деятельности психолог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единой концепции сопровождения до сих пор окончательно не сложилось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опыте использовалась концепция психологического сопровождения М.Р. Битяновой, которая трактует сопровождение как систему профессиональной деятельности психолога, направленной на создание социально-психологических условий для успешного обучения и психологического развития ребенка в ситуациях школьного взаимодействия. 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опыта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ыт не содержит принципиально новых открытий. Он носит апробационный характер.  </w:t>
      </w:r>
      <w:r>
        <w:rPr>
          <w:rFonts w:cs="Times New Roman" w:ascii="Times New Roman" w:hAnsi="Times New Roman"/>
          <w:color w:val="000000"/>
          <w:sz w:val="24"/>
          <w:szCs w:val="24"/>
        </w:rPr>
        <w:t>Новизна данного опыта заключается в том, что опираясь на различные концепции, в МКОУ «СОШ №2 г. Суздаля» была выстроена система работы  по психологическому и педагогическому  сопровождению учащихся первой ступени образования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пы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е диагностики (начало 1 класса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школьному обучению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ю грамотой и математикой, уровень развития познавательных процессов, оценка интеллектуального уровня)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уровня адаптации  (школьной тревожности), мотивации у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е  диагностики  (конец 1 класса и первое полугодие второго класса)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очные работы по предметам;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уровня мотивации учения, оценка интеллектуального уровня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 диагностики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отовность к школьному обучению</w:t>
      </w:r>
      <w:r>
        <w:rPr>
          <w:rFonts w:cs="Times New Roman" w:ascii="Times New Roman" w:hAnsi="Times New Roman"/>
          <w:sz w:val="24"/>
          <w:szCs w:val="24"/>
        </w:rPr>
        <w:t>. Беседы с учителем: Методика обучения: 1 класс общеобразовательных учреждений / под редакцией Л.Е. Журовой.-2-е издание. - М.: Вента – Граф, 2005г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ровень развития познавательных процессов</w:t>
      </w:r>
      <w:r>
        <w:rPr>
          <w:rFonts w:cs="Times New Roman" w:ascii="Times New Roman" w:hAnsi="Times New Roman"/>
          <w:sz w:val="24"/>
          <w:szCs w:val="24"/>
        </w:rPr>
        <w:t>. Диагностика готовности к школьному обучению. Программа компьютерной обработки блока психологических тестов. АМАЛТЕЯ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ценка интеллектуального уровня</w:t>
      </w:r>
      <w:r>
        <w:rPr>
          <w:rFonts w:cs="Times New Roman" w:ascii="Times New Roman" w:hAnsi="Times New Roman"/>
          <w:sz w:val="24"/>
          <w:szCs w:val="24"/>
        </w:rPr>
        <w:t>. Прогрессивные матрицы Равена. Диагностика готовности к школьному обучению. Программа компьютерной обработки блока психологических тестов. АМАЛТЕ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уровня адаптации и школьной тревожности, мотивации учения. </w:t>
      </w:r>
      <w:r>
        <w:rPr>
          <w:rFonts w:cs="Times New Roman" w:ascii="Times New Roman" w:hAnsi="Times New Roman"/>
          <w:sz w:val="24"/>
          <w:szCs w:val="24"/>
        </w:rPr>
        <w:t>Диагностика школьной адаптации. Программа компьютерной обработки блока психологических тестов. АМАЛТЕЯ. Рисуночная проективная методика, предназначенная для диагностики уровня школьной тревожности учащихся 6-9 лет. Методика Н.Г. Лускановой «Что мне нравится в школе»;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е диагностики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образовательных достижений учащихся пилотных классов         2011г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е контрольные работы за первое полугодие 2 класса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уровня   мотивации учения. Методика «Беседа о школе». (Модифицированный вариант Т.А. Нежновой, Д.Б. Эльконина, А.Л. Венгера) 2 класс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товность к школе. (Результаты психолог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 исследования уровня развития познавательных процессов у учащихся. (Диагностика качеств  внимания,  памяти,  мышления)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t>Память.</w:t>
      </w:r>
    </w:p>
    <w:tbl>
      <w:tblPr>
        <w:tblW w:w="9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49"/>
        <w:gridCol w:w="2549"/>
        <w:gridCol w:w="2549"/>
      </w:tblGrid>
      <w:tr>
        <w:trPr>
          <w:trHeight w:val="533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 (27 учащихся)</w:t>
            </w:r>
          </w:p>
        </w:tc>
      </w:tr>
      <w:tr>
        <w:trPr>
          <w:trHeight w:val="159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53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t>Внимание.</w:t>
      </w:r>
    </w:p>
    <w:tbl>
      <w:tblPr>
        <w:tblW w:w="90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48"/>
        <w:gridCol w:w="2548"/>
        <w:gridCol w:w="2550"/>
      </w:tblGrid>
      <w:tr>
        <w:trPr>
          <w:trHeight w:val="5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 (27 учащихся)</w:t>
            </w:r>
          </w:p>
        </w:tc>
      </w:tr>
      <w:tr>
        <w:trPr>
          <w:trHeight w:val="16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%</w:t>
            </w:r>
          </w:p>
        </w:tc>
      </w:tr>
    </w:tbl>
    <w:p>
      <w:pPr>
        <w:pStyle w:val="Style16"/>
        <w:spacing w:lineRule="auto" w:line="360" w:before="0" w:after="0"/>
        <w:ind w:left="-567" w:firstLine="567"/>
        <w:contextualSpacing/>
        <w:jc w:val="both"/>
        <w:rPr/>
      </w:pPr>
      <w:r>
        <w:rPr/>
        <w:t>Мышление.</w:t>
      </w:r>
    </w:p>
    <w:tbl>
      <w:tblPr>
        <w:tblW w:w="9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49"/>
        <w:gridCol w:w="2549"/>
        <w:gridCol w:w="2549"/>
      </w:tblGrid>
      <w:tr>
        <w:trPr>
          <w:trHeight w:val="47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 (27 учащихся)</w:t>
            </w:r>
          </w:p>
        </w:tc>
      </w:tr>
      <w:tr>
        <w:trPr>
          <w:trHeight w:val="14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47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%</w:t>
            </w:r>
          </w:p>
        </w:tc>
      </w:tr>
    </w:tbl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даптации  и школьной тревожности, мотивации учения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: 1 класс (27учащих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вожность повышенная: 11% учащихся(1 класс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занятий с детьми  школьная тревожность понизилась на 7%.(1 полугодие 1 класса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школьной мотивации и адаптации  (анкетирование по методике Н. С. Лускановой 2010г.)  Методика «Беседа о школе» 2 класс 2011г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867"/>
        <w:gridCol w:w="21"/>
        <w:gridCol w:w="1846"/>
        <w:gridCol w:w="11"/>
      </w:tblGrid>
      <w:tr>
        <w:trPr>
          <w:trHeight w:val="530" w:hRule="atLeast"/>
        </w:trPr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мотиваци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%</w:t>
            </w:r>
          </w:p>
        </w:tc>
      </w:tr>
      <w:tr>
        <w:trPr>
          <w:trHeight w:val="172" w:hRule="atLeast"/>
        </w:trPr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</w:tr>
      <w:tr>
        <w:trPr>
          <w:trHeight w:val="24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%</w:t>
            </w:r>
          </w:p>
        </w:tc>
      </w:tr>
      <w:tr>
        <w:trPr>
          <w:trHeight w:val="52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</w:tr>
      <w:tr>
        <w:trPr>
          <w:trHeight w:val="52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, внешняя мотива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</w:tr>
    </w:tbl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интеллектуального уровня.(27 учащихся)</w:t>
      </w:r>
    </w:p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867"/>
        <w:gridCol w:w="21"/>
        <w:gridCol w:w="1846"/>
        <w:gridCol w:w="11"/>
      </w:tblGrid>
      <w:tr>
        <w:trPr>
          <w:trHeight w:val="497" w:hRule="atLeast"/>
        </w:trPr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 уровень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%</w:t>
            </w:r>
          </w:p>
        </w:tc>
      </w:tr>
      <w:tr>
        <w:trPr>
          <w:trHeight w:val="162" w:hRule="atLeast"/>
        </w:trPr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</w:tr>
      <w:tr>
        <w:trPr>
          <w:trHeight w:val="22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%</w:t>
            </w:r>
          </w:p>
        </w:tc>
      </w:tr>
      <w:tr>
        <w:trPr>
          <w:trHeight w:val="49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</w:tr>
      <w:tr>
        <w:trPr>
          <w:trHeight w:val="49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 уч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проводится для выяснения учителем готовности к школе и предполагает два этапа. Первый - групповое обследование, в ходе которого дети работают на предложенных им диагностических бланках. Второй этап – индивидуальное обследование, когда учитель непосредственно наблюдает за деятельностью ребенка и сам записывает его  устные ответы. Преимущество группового обследования состоит не только в значительной  экономии времени, но и в том, что мы имеем возможность  понаблюдать за детьми, оказавшимися в непривычной для них обстановке – в новом детском коллективе в отсутствие родителей. В тоже время нельзя ограничиться только групповой работой, так как некоторые параметры готовности к обучению выясняются лишь в личной беседе с ребен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сле проведения групповой работы появляются данные об уровне развития у каждого ребен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странственного вос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рительного вос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ставлений, лежащих в основе счета, представлений об операциях сложения и вычит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мения сравнивать два множества по числу элемен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мения классифицировать предметы, выделять признак, по которому проведена классификац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нности фонематического слуха и вос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нности предпосылок к успешному овладению звуковым анализ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лкой моторики и зрительно-моторных координац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в большей или меньшей степени представлены все группы показателей готовности к обучению: уровень общего развития; степень развития ряда неречевых функций, лежащих в основе овладения грамотой (и математической и лингвистической); наличие интуитивных дочисловых представлений; уровень развития речи. Но данные группового обследования не могут быть абсолютно достоверными. Поэтому на следующий день проводится индивидуальная встреча для определения уровня речевого развития и уточнения информации о готовности к школе тех ребят, которые показали средний и низкий уровни по выделенным параметрам. В ходе обследования после выполнения каждого задания выставляется количественный балл в соответствии с предложенной системой оценок. Результатом фронтального и индивидуального обследований детей является заполнение бланка обследования. ( Приложения № 1,№ 2) Эта информация помогает учителю с первых дней обучения осуществлять индивидуальный подход к каждому ребенку. Конечно, первоначальные наблюдения послужат лишь началом открытия «секретов» взаимоотношений с каждым школьником. В  дальнейшем тесная связь с родителями, систематические  индивидуальные беседы и помощь учащимся приводят к положительным результатам, которые видны в последующих наблюдениях. (Приложение3, приложение 4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иведенных данных виден положительный рост  показателей уровня развития учащихся, например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фонематический слух:            высокий уровень – на 9.4%         средний уровень – на 6.2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звуковой анализ слов:              высокий уровень – на 13.4 %       средний уровень – на 14.2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пространственное представление:                    высокий уровень – на 9.1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классификация множеств:       высокий уровень - на 35.2%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ветственно, низкий (а некоторых случаях и средний) уровень показателей развития учащихся заметно снизил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веденном мониторинге образовательных достижений учащихся пилотных классов (приложение № 5) и итоговых проверочных работ за  1 полугодие  2 класса (приложение № 6) так же наблюдается дальнейший рост  всех показателей развития личности каждого учащегося, входящих в основу формирования универсальных учебных действий, как личностных и познавательных, так коммуникативных и регулятивных. А их развитие заложено в системе общего образования и отвечает новым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Этапы работы с психолога.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не всегда опыт учебной деятельности в начале обучения способствует позитивному восприятию ребенком установок и правил школьной жизни. Нереализованные ожидания, связанные с учебой, трудностями общения со сверстниками или учителями, нарастание волевого и нервного напряжения в ходе обучения могут послужить факторами формирования у ребенка повышенной тревожности и негативных установок к дальнейшему школьному обучению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факторы дезадаптации (интеллектуального, личностного, социального характера) проявляются у ребенка в начальной школе. Тем сложнее будет процесс его перехода на другую ступень обучени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работы психолога – способствовать психическому и личностному развитию ребенка, предупреждать неблагоприятные процессы, укреплять и сохранять психологическое здоровье в условиях модернизации образова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были разработаны коррекционно – развивающие занятия. Они включают в себя ряд этапов, каждый из которых обусловлен характером возможных проблем данного возраста и решают соответствующие задачи. Поэтому они могут использоваться не только с коррекционной целью, но и для всех школьников, как профилактика неблагоприятных процессов, для укрепления  психологического здоровь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по единой схеме работы с детьми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ятия и потребности в овладении навыка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ка умений и навыков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ворческая работа уча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. </w:t>
      </w:r>
      <w:r>
        <w:rPr>
          <w:rFonts w:cs="Times New Roman" w:ascii="Times New Roman" w:hAnsi="Times New Roman"/>
          <w:b/>
          <w:i/>
          <w:sz w:val="24"/>
          <w:szCs w:val="24"/>
        </w:rPr>
        <w:t>Обеспечение успешности адаптации к школьному обучению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 школы – один из наиболее важных и трудных периодов в жизни детей. Поступление малыша в школу приводит к эмоционально-стрессовой ситуации: изменяется привычный стереотип поведения, возрастает психоэмоциональная нагруз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цель данного этапа: обеспечение успешной адаптации к школьному обучению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являются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детей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эмоционального напряжения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итивного отношения к школе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чебной мотивации;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ия проходят один раз в неделю в течение первой четверти.  Также проводятся  консультации для педагогов, обучающих первоклассников, по темам: «Психологическая готовность детей к школе», «Характеристика детей младшего школьного возраста», «Школьная дезадаптация и связанные с ней трудности в обучении»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беседы с родителями на тему «Особенности развития ребенка до поступления в школу»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е на первом родительском собрании по теме «Ребенок идет в первый класс» (психологическая готовность к этому родителей)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ррекционной – развивающей  работы с детьми, показавшими средний и низкий уров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этап. </w:t>
      </w:r>
      <w:r>
        <w:rPr>
          <w:rFonts w:cs="Times New Roman" w:ascii="Times New Roman" w:hAnsi="Times New Roman"/>
          <w:b/>
          <w:i/>
          <w:sz w:val="24"/>
          <w:szCs w:val="24"/>
        </w:rPr>
        <w:t>Коррекция и формирование интеллектуально-психических свойств ребен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этап (2 класс) рассчитан на коррекцию и формирование интеллектуально-психических свойств ребенка, несформированность которых может затруднять обучение уже в начальной школе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 работы – активизировать мотивационный и интеллектуальный потенциал ребенка, в привлекательной для него форме показать интересные стороны познавательной деятельности и собственные возможности ребенка в этой сфере.   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сновные трудности развития младших школьников, в качестве основных развивающих задач выделены следующие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произвольного внимания и восприятия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емов образного и логического запоминания; расширение объема памяти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иемам аналитико-синтетической деятельности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вязной и последовательной речи учащихся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у детей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один раз в неделю, в течение второй четвер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сихолога и классного руководителя будет продолжаться и в дальнейшем. Сейчас в нашей школе  открыта  муниципальная  опытно-экспериментальная  площад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ЖИЗНЕННЫХ СТРАТЕГИЙ ОБУЧАЮЩИХСЯ В УСЛОВИЯХ СОВРЕМЕННОЙ ШКОЛ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проведены входящие диагностики. Класс Козловой Галины Владимировны тоже входит  в экспериментально -  опытную рабо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ённые диагности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ение сферы интересов учащихся и степени их жизненной активности. /Методика сфера интересов, подготовлена Мотковым О.И., модифицирована Сергеевой М. В.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довлетворённость учеников своими отношениями и ролью в школьном сообществе. Анкета на оценку эмоционального отношения к школьным предметам и педагогам. (Т.Ю. Федотова, М.И. Шихалеева). /Программа компьютерной обработки блока психологических тестов. ООО «НПФ «АЛМАТЕЯ», 2007г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ценка интеллектуального уровня. «Прогрессивные матрицы Равен». /Программа компьютерной обработки блока психологических тестов. ООО «НПФ «АЛМАТЕЯ», 2007г/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кие способности.  Краткий тест творческого мышления П. Терренса. Фигурная форма: Пособие для школьных психологов. – М.:ИНТОР, 1995, - 48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психолого-педагогическое сопровождение детей  помогает выявить те сложности, с которыми учащиеся могут столкнуться при дальнейшем обучении  в начальной школе.  Полученные результаты помогают сформировать универсальные учебные действия у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ЕРВОГО ДИАГНОСТИЧЕСКОГО ОБСЛЕДОВАНИЯ ГОТОВНОСТИ К ОВЛАДЕНИЮ ГРАМОТОЙ И МАТАМАТИКОЙ УЧАЩИХСЯ 1 «Б» КЛАССА  МКОУ «СОШ № 2 Г. СУЗДАЛЯ»    СЕНТЯБРЬ 2010 ГОД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305.75pt" filled="f" o:ole="">
            <v:imagedata r:id="rId3" o:title=""/>
          </v:shape>
          <o:OLEObject Type="Embed" ProgID="Excel.Sheet.12" ShapeID="ole_rId2" DrawAspect="Content" ObjectID="_181895649" r:id="rId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ЕРВОГО ДИАГНОСТИЧЕСКОГО ОБСЛЕДОВАНИЯ ГОТОВНОСТИ К ОВЛАДЕНИЮ ГРАМОТОЙ И МАТАМАТИКОЙ УЧАЩИХСЯ 1 «Б» КЛАССА  МКОУ «СОШ № 2 Г. СУЗДАЛЯ»    (ПРОДОЛЖЕНИЕ)      СЕНТЯБРЬ 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300.85pt" filled="f" o:ole="">
            <v:imagedata r:id="rId5" o:title=""/>
          </v:shape>
          <o:OLEObject Type="Embed" ProgID="Excel.Sheet.12" ShapeID="ole_rId4" DrawAspect="Content" ObjectID="_1339625624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ТОРОГО ДИАГНОСТИЧЕСКОГО ОБСЛЕД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 1 «Б» КЛАССА       (1 ПОЛУГОД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9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5pt;height:471.85pt" filled="f" o:ole="">
            <v:imagedata r:id="rId7" o:title=""/>
          </v:shape>
          <o:OLEObject Type="Embed" ProgID="Excel.Sheet.12" ShapeID="ole_rId6" DrawAspect="Content" ObjectID="_1972122740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   ИТОГОВОГО   ДИАГНОСТИЧЕСКОГО   ОБСЛЕД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1 «Б» КЛАССА      (МАЙ 2011 ГОД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11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15pt;height:545.95pt" filled="f" o:ole="">
            <v:imagedata r:id="rId9" o:title=""/>
          </v:shape>
          <o:OLEObject Type="Embed" ProgID="Excel.Sheet.12" ShapeID="ole_rId8" DrawAspect="Content" ObjectID="_609223538" r:id="rId8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 ОБРАЗОВАТЕЛЬНЫХ ДОСТИЖЕНИЙ  УЧАЩИХСЯ  1 « Б»  КЛАССА   2010-2011 УЧ. ГОД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 w:eastAsia="en-US"/>
        </w:rPr>
        <w:object w:dxaOrig="1280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95pt;height:411pt" filled="f" o:ole="">
            <v:imagedata r:id="rId13" o:title=""/>
          </v:shape>
          <o:OLEObject Type="Embed" ProgID="Excel.Sheet.12" ShapeID="ole_rId12" DrawAspect="Content" ObjectID="_1139500967" r:id="rId12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Е ПРОВЕРОЧНЫЕ РАБОТЫ    ЗА  1 ПОЛУГОДИЕ  2 КЛАССА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709" w:bottom="765"/>
          <w:pgNumType w:start="1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1-2012 УЧ. ГОД.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 w:eastAsia="en-US"/>
        </w:rPr>
        <w:object w:dxaOrig="14081" w:dyaOrig="6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6.5pt;height:460.15pt" filled="f" o:ole="">
            <v:imagedata r:id="rId15" o:title=""/>
          </v:shape>
          <o:OLEObject Type="Embed" ProgID="Excel.Sheet.12" ShapeID="ole_rId14" DrawAspect="Content" ObjectID="_374529510" r:id="rId14"/>
        </w:object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ПОЗНАВАТЕЛЬНЫХ ПРОЦЕССОВ. ПАМЯТЬ. (Сентябрь - октябрь 1 класс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475" w:dyaOrig="73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3.35pt;height:369.2pt" filled="f" o:ole="">
            <v:imagedata r:id="rId19" o:title=""/>
          </v:shape>
          <o:OLEObject Type="Embed" ProgID="" ShapeID="ole_rId18" DrawAspect="Content" ObjectID="_258505451" r:id="rId18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ПОЗНАВАТЕЛЬНЫХ ПРОЦЕССОВ ВНИМАНИЕ. (Сентябрь - октябрь 1 класс)</w:t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475" w:dyaOrig="83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35pt;height:415.7pt" filled="f" o:ole="">
            <v:imagedata r:id="rId21" o:title=""/>
          </v:shape>
          <o:OLEObject Type="Embed" ProgID="" ShapeID="ole_rId20" DrawAspect="Content" ObjectID="_209841158" r:id="rId20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ПОЗНАВАТЕЛЬНЫХ ПРОЦЕССОВ. МЫШЛЕНИЕ. (Сентябрь - октябрь 1 клас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object w:dxaOrig="8475" w:dyaOrig="8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3.35pt;height:433.65pt" filled="f" o:ole="">
            <v:imagedata r:id="rId23" o:title=""/>
          </v:shape>
          <o:OLEObject Type="Embed" ProgID="" ShapeID="ole_rId22" DrawAspect="Content" ObjectID="_1184023526" r:id="rId22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школьной мотивации и адаптации  (анкетирование по методике Н. С. Лускановой 2010г.)  Методика «Беседа о школе» 2 класс 2011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object w:dxaOrig="8475" w:dyaOrig="89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35pt;height:444.95pt" filled="f" o:ole="">
            <v:imagedata r:id="rId25" o:title=""/>
          </v:shape>
          <o:OLEObject Type="Embed" ProgID="" ShapeID="ole_rId24" DrawAspect="Content" ObjectID="_1388491743" r:id="rId24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ЦЕНКА ИНТЕЛЛЕКТУАЛЬНОГО УРОВНЯ (2010-2011гг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290" w:dyaOrig="9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4.2pt;height:462.9pt" filled="f" o:ole="">
            <v:imagedata r:id="rId27" o:title=""/>
          </v:shape>
          <o:OLEObject Type="Embed" ProgID="" ShapeID="ole_rId26" DrawAspect="Content" ObjectID="_1103489971" r:id="rId26"/>
        </w:object>
      </w:r>
    </w:p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85pt;height:143.85pt" filled="f" o:ole="">
            <v:imagedata r:id="rId29" o:title=""/>
          </v:shape>
          <o:OLEObject Type="Embed" ProgID="" ShapeID="ole_rId28" DrawAspect="Content" ObjectID="_429521386" r:id="rId2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ская Э.М., Куренкова Н.В. Психологическое сопровождение детей младшего школьного возраста: Учебно-методическое пособие: Ч.2 //Журнал прикладной психологии. – 2001. - №1. – с.41-6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лександровская, Э.М. Психологическое сопровождение школьников: Учеб. пособие для студ. высш. пед. учеб. заведений / Э.М. Александровская, Н.И. Кокуркина, Н.В. Куренкова. М.: Издат. центр "Академия", 2002. - 208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итянова, М.Р. Работа психолога в начальной школе / М.Р. Битянова, Т.В. Азарова, Е.И. Афанасьева и др. М.: Изд-во «Совершенство», 1998. - 352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Методические рекомендации по психолого-педагогическому сопровождению     обучающихся в учебно-воспитательном процессе в условиях модернизации образования.   Письмо Министерства образования Российской Федерации от 27 июня 2003 г. № 28-51-513/16. // Вестник образования. – 2003. - №18. – с.53-6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вчарова, Р.В. Практическая психология в начальной школе / Р.В. Овчарова. М.: ТЦ «Сфера», 1996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обенности личностного и профессиального развития субъектов образовательного пространства в современных социально-экономических условиях Под ред Л.М.Митиной М.201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сихолого-педагогическое обеспечение национальной образовательной инициативы «Наша новая школа», Под ред.  В.В.Рубцова, М.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тандарты второго поколения. Как проектировать универсальные учебные действия. М., «Просвещение»  2010г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Фридман Л.М. О концепции школьной психологической службы // Вопросы психологии. – 2001. - №1. – с.97-107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Хухлаева О.В. Школьная психологическая служба, М,200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Ясюкова, JI.А. Психологическая профилактика проблем в обучении и развитии школьников / Л.А. Ясюкова. СПб, 200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еседы с учителем: Методика обучения: 1 класс общеобразовательных учреждений / под редакцией Л.Е. Журовой.-2-е издание. - М.: Вента – Граф, 2005г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00" w:hanging="0"/>
    </w:pPr>
    <w:rPr>
      <w:color w:val="FF00FF"/>
      <w:sz w:val="1000"/>
      <w:szCs w:val="14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pn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5:00Z</dcterms:created>
  <dc:creator>evgen</dc:creator>
  <dc:description/>
  <cp:keywords/>
  <dc:language>en-US</dc:language>
  <cp:lastModifiedBy>Admin</cp:lastModifiedBy>
  <cp:lastPrinted>2012-03-12T11:22:00Z</cp:lastPrinted>
  <dcterms:modified xsi:type="dcterms:W3CDTF">2012-03-12T14:51:00Z</dcterms:modified>
  <cp:revision>18</cp:revision>
  <dc:subject/>
  <dc:title/>
</cp:coreProperties>
</file>